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4 – Full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4: Thursday, October 22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4"/>
        <w:gridCol w:w="2634"/>
        <w:gridCol w:w="2641"/>
        <w:gridCol w:w="2635"/>
      </w:tblGrid>
      <w:tr>
        <w:trPr>
          <w:tblHeader w:val="true"/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out of hot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Internal Coordinators (if needed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riting time, additional interviews as needed  and 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ing Lunch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eting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ing with 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Chair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ipal’s Office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l Repor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ty Inv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ur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l Team Members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4:00Z</dcterms:modified>
  <cp:revision>3</cp:revision>
  <dc:subject/>
  <dc:title>HAVERFORD SENIOR HIGH SCHOOL</dc:title>
</cp:coreProperties>
</file>